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66-9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та 2022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– пречишћен текст</w:t>
      </w:r>
      <w:r>
        <w:rPr>
          <w:rFonts w:cs="Arial" w:ascii="Arial" w:hAnsi="Arial"/>
          <w:sz w:val="22"/>
          <w:szCs w:val="22"/>
          <w:lang w:val="sr-R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3. Пословника о раду Градског већа („Службени лист града Крагујевца“ број 23/21-пречишћен текст) и члана 36. став 3. Правилника о одобравању и финансирању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на седници одржаној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 марта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давању претходне сагласности на измену Трошковника Фудбалског клуба “Слобод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тход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гласност на измену Трошковника Фудбалског клуба “Слобода” на основу ревидираног финансијског плана за 2022. годину, а на предлог  Комисије за оцену годишњих и посебних програма организација</w:t>
      </w:r>
      <w:r>
        <w:rPr>
          <w:rFonts w:cs="Arial" w:ascii="Arial" w:hAnsi="Arial"/>
          <w:sz w:val="22"/>
          <w:szCs w:val="22"/>
          <w:lang w:val="sr-RS"/>
        </w:rPr>
        <w:t>/удружења</w:t>
      </w:r>
      <w:r>
        <w:rPr>
          <w:rFonts w:cs="Arial" w:ascii="Arial" w:hAnsi="Arial"/>
          <w:sz w:val="22"/>
          <w:szCs w:val="22"/>
          <w:lang w:val="ru-RU"/>
        </w:rPr>
        <w:t xml:space="preserve"> у области спорта за финансирање/суфинансирање средствима из буџета града Крагујевца за 2022. годину, број: 66-5/22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рт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претходне сагласности на  измену Трошковника Фудбалског клуба “Слобода”, садржан је у одредб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 </w:t>
      </w:r>
      <w:r>
        <w:rPr>
          <w:rFonts w:cs="Arial" w:ascii="Arial" w:hAnsi="Arial"/>
          <w:sz w:val="22"/>
          <w:szCs w:val="22"/>
          <w:lang w:val="ru-RU"/>
        </w:rPr>
        <w:t>и члана 49. став 3. Пословника о раду Градског већа („Службени лист града Крагујевца“ број 23/21-пречишћен текст), којим је прописано да се 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2"/>
          <w:szCs w:val="22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ојима се остварује општи интерес у области спорта на територији града Крагујевца („Службени лист града Крагујевца“ број 33/20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ind w:right="1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процедуралног је карактера и садржан је у потреби давања сагласности Фудбалском  клубу “Слобода” да изврши измену Трошковника, како би несметано реализовао годишњи програм у области спорта за 2022. годину.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9840" w:leader="none"/>
        </w:tabs>
        <w:ind w:right="12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Фудбалски клуб “Слобода” обратио се Захтевом за измену Трошковника број: 717-03/22-</w:t>
      </w:r>
      <w:r>
        <w:rPr>
          <w:rFonts w:cs="Arial" w:ascii="Arial" w:hAnsi="Arial"/>
          <w:sz w:val="22"/>
          <w:szCs w:val="22"/>
        </w:rPr>
        <w:t>XXV</w:t>
      </w:r>
      <w:r>
        <w:rPr>
          <w:rFonts w:cs="Arial" w:ascii="Arial" w:hAnsi="Arial"/>
          <w:sz w:val="22"/>
          <w:szCs w:val="22"/>
          <w:lang w:val="ru-RU"/>
        </w:rPr>
        <w:t xml:space="preserve"> од 9.03.2022.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,  (у даљем тексту: Комисија), преко Градске управе за друштвене делатности. На седници одржаној 9. марта 2022. године Комисија је разматрала Захтев за измену Трошковника Фудбалског клуба “Слобода”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right="1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захтеву се наводи </w:t>
      </w:r>
      <w:r>
        <w:rPr>
          <w:rFonts w:cs="Arial" w:ascii="Arial" w:hAnsi="Arial"/>
          <w:sz w:val="22"/>
          <w:szCs w:val="22"/>
          <w:lang w:val="ru-RU"/>
        </w:rPr>
        <w:t xml:space="preserve">да је потребно да се изврше измене Трошковника, тако што би се умањио износ средстава у оквиру ставке „Трошкови обезбеђења и лекарске службе на такмичењу“, односно да је потребно да се у Трошковник уведе ставка „Чланске обавезе према надлежном националном спортском савезу“, која  првобитним Трошковником није била предвиђена, а неопходна је да би се реализовао годишњи програм Фудбалског клуба „Слобода“ у 2022. години. Корекције у оквиру Трошковника Фудбалског клуба „Слобода“ извршене су према следећем табеларном приказ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320"/>
        <w:gridCol w:w="12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. Бро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ста трош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добрена средства (РС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треб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(Р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корекциј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РС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ланске обавезе према надлежном националном спортском савез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37.000,00)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Трошкови обезбеђења и лекарске службе на такмичењу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7.000,00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>Како измене Трошковника одступају од  Правилником прописане варијације од 10 % од првобитно одобрене суме за сваку врсту трошка,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ru-RU"/>
        </w:rPr>
        <w:t>, у складу са чланом 36. став 3. Правилника, до</w:t>
      </w:r>
      <w:r>
        <w:rPr>
          <w:rFonts w:cs="Arial" w:ascii="Arial" w:hAnsi="Arial"/>
          <w:sz w:val="22"/>
          <w:szCs w:val="22"/>
          <w:lang w:val="sr-RS"/>
        </w:rPr>
        <w:t>нело акт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 xml:space="preserve"> је дата</w:t>
      </w:r>
      <w:r>
        <w:rPr>
          <w:rFonts w:cs="Arial" w:ascii="Arial" w:hAnsi="Arial"/>
          <w:sz w:val="22"/>
          <w:szCs w:val="22"/>
          <w:lang w:val="ru-RU"/>
        </w:rPr>
        <w:t xml:space="preserve"> претходна сагласност на ревидирани финансијски план програма, како би Фудбалски клуб “Слобода” извршио измену Трошковника и реализовао одобрени програм у 2022. години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>Комисија је на седници одржаној 9. марта 2022. године донела Закључак којим је предложила Градском већу доношење акта о давању претходне сагласности на измену Трошковника  Фудбалског клуба “Слобод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ab/>
        <w:t>За реализацију овог закључка нису потребна додатна средст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спорт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раг Стевовић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40:00Z</dcterms:created>
  <dc:creator>Slavica Neskovic</dc:creator>
  <dc:description/>
  <cp:keywords/>
  <dc:language>en-US</dc:language>
  <cp:lastModifiedBy>hhhggrreeww</cp:lastModifiedBy>
  <dcterms:modified xsi:type="dcterms:W3CDTF">2022-03-18T08:24:00Z</dcterms:modified>
  <cp:revision>14</cp:revision>
  <dc:subject/>
  <dc:title/>
</cp:coreProperties>
</file>